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ОБРАЗЕЦ</w:t>
      </w:r>
    </w:p>
    <w:p>
      <w:pPr>
        <w:pStyle w:val="Heading2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Совет </w:t>
      </w:r>
    </w:p>
    <w:p>
      <w:pPr>
        <w:pStyle w:val="Heading2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Муниципального образования </w:t>
      </w:r>
    </w:p>
    <w:p>
      <w:pPr>
        <w:pStyle w:val="Heading2"/>
        <w:jc w:val="right"/>
        <w:rPr>
          <w:i/>
          <w:i/>
          <w:iCs/>
          <w:sz w:val="22"/>
        </w:rPr>
      </w:pPr>
      <w:r>
        <w:rPr>
          <w:b w:val="false"/>
          <w:bCs w:val="false"/>
          <w:sz w:val="22"/>
        </w:rPr>
        <w:t>«Город Сыктывкар»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iCs/>
          <w:sz w:val="22"/>
        </w:rPr>
      </w:pPr>
      <w:r>
        <w:rPr>
          <w:iCs/>
          <w:sz w:val="22"/>
        </w:rPr>
        <w:t xml:space="preserve">Глава Администрации </w:t>
      </w:r>
    </w:p>
    <w:p>
      <w:pPr>
        <w:pStyle w:val="Normal"/>
        <w:jc w:val="right"/>
        <w:rPr>
          <w:iCs/>
          <w:sz w:val="22"/>
        </w:rPr>
      </w:pPr>
      <w:r>
        <w:rPr>
          <w:iCs/>
          <w:sz w:val="22"/>
        </w:rPr>
        <w:t xml:space="preserve">Муниципального образования </w:t>
      </w:r>
    </w:p>
    <w:p>
      <w:pPr>
        <w:pStyle w:val="Normal"/>
        <w:jc w:val="right"/>
        <w:rPr>
          <w:iCs/>
          <w:sz w:val="22"/>
        </w:rPr>
      </w:pPr>
      <w:r>
        <w:rPr>
          <w:iCs/>
          <w:sz w:val="22"/>
        </w:rPr>
        <w:t>«Город Сыктывкар»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ЗАЯВ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В соответствии с действующим законодательством (Конституция РФ, Указ Президента РФ от 25 мая 1992 года № 524 «О порядке организации и проведения митингов, уличных шествий, демонстраций и пикетирования», Указ Президиум Верховного Совета СССР от 28 июля 1988 года № 9306-</w:t>
      </w:r>
      <w:r>
        <w:rPr>
          <w:sz w:val="22"/>
          <w:lang w:val="en-US"/>
        </w:rPr>
        <w:t>XI</w:t>
      </w:r>
      <w:r>
        <w:rPr>
          <w:sz w:val="22"/>
        </w:rPr>
        <w:t xml:space="preserve"> «О порядке организации и проведения собраний, митингов, уличных шествий и демонстраций в СССР») инициативная группа граждан РФ в составе Иванова Ивана Ивановича, Петрова Петра Петровича, Сидорова Сидора Сидоровича уведомляет органы местного самоуправления Муниципального образования «Город Сыктывкар» о том, что 25 ноября  2003 года она проводит массовое мероприятие в форме пикетирования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Цели мероприятия: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- отметить трехлетнюю годовщину с момента запрета Центризбиркомом проведения Всероссийского экологического референдума, один из вопрос которого был направлен на запрет ввоза в Россию иностранных радиоактивных отхдов;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- информировать жителей Республики Коми об антиэкологической деятельности уроженца Республики Коми, депутата Государственной Думы Федерального Собрания Российской Федерации от Республики Коми Маркова Валерия Петровича. 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Место проведения мероприятия: г. Сыктывкар, Стефановская площадь, лестница перед парадным входом в здание Государственного Совета Республики Коми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ремя проведения мероприятия: начало в 11 часов 30 минут, конец в 12 часов 30 минут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едполагаемое количество участников мероприятия: от 15 до 25 человек.</w:t>
      </w:r>
    </w:p>
    <w:p>
      <w:pPr>
        <w:pStyle w:val="TextBody"/>
        <w:ind w:firstLine="709"/>
        <w:rPr>
          <w:sz w:val="22"/>
        </w:rPr>
      </w:pPr>
      <w:r>
        <w:rPr>
          <w:sz w:val="22"/>
        </w:rPr>
      </w:r>
    </w:p>
    <w:p>
      <w:pPr>
        <w:pStyle w:val="TextBody"/>
        <w:ind w:firstLine="709"/>
        <w:rPr>
          <w:sz w:val="22"/>
        </w:rPr>
      </w:pPr>
      <w:r>
        <w:rPr>
          <w:sz w:val="22"/>
        </w:rPr>
        <w:t>Мероприятие проводится без применения средств звукоусиления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тветственные за проведение пикетирования: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1) Иванов Иван Иванович (сведения о месте жительстве, месте работы, контактные телефоны приведены ниже);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2) Сидоров Сидор Сидорович (сведения о месте жительстве, месте учебы, контактные телефоны приведены ниже).</w:t>
      </w:r>
    </w:p>
    <w:p>
      <w:pPr>
        <w:pStyle w:val="TextBody"/>
        <w:ind w:firstLine="709"/>
        <w:rPr>
          <w:sz w:val="22"/>
        </w:rPr>
      </w:pPr>
      <w:r>
        <w:rPr>
          <w:sz w:val="22"/>
        </w:rPr>
      </w:r>
    </w:p>
    <w:p>
      <w:pPr>
        <w:pStyle w:val="TextBody"/>
        <w:ind w:firstLine="709"/>
        <w:rPr>
          <w:sz w:val="22"/>
        </w:rPr>
      </w:pPr>
      <w:r>
        <w:rPr>
          <w:sz w:val="22"/>
        </w:rPr>
        <w:t>Общественный порядок и безопасность граждан организаторы мероприятия совместно с органами внутренних дел гарантируют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Сведения о членах инициативной группы – организаторах пикетирования: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1) Иванов Иван Иванович; год рождения – 1967; место жительства: Республика Коми, г. Сыктывкар, Октябрьский проспект, д. 22, кв. 14; место работы: председатель Коми республиканского общественного движения «Новая Земля»; контактный телефоны: 67-83-30 (домашний),  29-15-48 (рабочий)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2) Петров Петр Петрович; год рождения – 1979; место жительства: Республика Коми, г. Сыктывкар, ул. Старовского; д. 111, кв. 3; место работы: ЗАО «Импульс»; контактные телефоны: 49-93-17 (рабочий).  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3) Сидоров Сидор Сидорович;  год рождения: 1982; место жительства: Республика Коми, Сыктывдинский район, с. Выльгорт, ул. Сыктывкарская, д. 50; место учебы: КГПИ, факультет иностранных языков; контактные телефоны: 8 (235) 5-14-20 (домашний), 21-97-44 (мобильный)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мечание: выбор места проведения пикетирования связан с тем, что в здании Государственного совета Республики Коми располагается общественная приемная депутата Госдумы ФС РФ В.П.Маркова в Республике Коми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ванов Иван Иванович __________________________</w:t>
      </w:r>
    </w:p>
    <w:p>
      <w:pPr>
        <w:pStyle w:val="Normal"/>
        <w:ind w:left="3539" w:firstLine="709"/>
        <w:jc w:val="both"/>
        <w:rPr>
          <w:sz w:val="22"/>
        </w:rPr>
      </w:pPr>
      <w:r>
        <w:rPr>
          <w:sz w:val="22"/>
        </w:rPr>
        <w:t>(подпись)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етров Петр Петрович ___________________________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ab/>
        <w:t>(подпись)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Сидоров Сидор Сидорович __________________________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ab/>
        <w:tab/>
        <w:t xml:space="preserve">            </w:t>
        <w:tab/>
        <w:t xml:space="preserve">      (подпись)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8 августа 2003 года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чание по форме заявле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Год рождения организаторов указан в виду того, что заявление о проведении массового мероприятия могут подавать лишь граждане, достигшие 18 лет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Контактные телефоны указывать не обязательно, но мы советуем их указать для удоб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веты по процедуре подачи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Заявление ДОЛЖНО быть подано не менее, чем за десять дней до дня первого пикетирования (это не совет, это ТРЕБОВАНИЕ законодательства);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одавайте заявление как в представительный, так и в исполнительный орган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одавайте заявление непосредственно в канцелярию, экспедицию или иной уполномоченный отдел каждого орана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одавайте заявление и в тот и в другой орган в двух экземплярах, один должен остаться в канцелярии, другой остаться у Вас (с отметкой о дате и, желательно, времени приемки заявления, заверенной подписью должностного лица с указанием его должности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опии заявлений храните как зеницу ока, они могут понадобиться в случае споров с милицией, прокуратурой и судами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20:11:00Z</dcterms:created>
  <dc:creator>User</dc:creator>
  <dc:description/>
  <dc:language>en-US</dc:language>
  <cp:lastModifiedBy>User</cp:lastModifiedBy>
  <dcterms:modified xsi:type="dcterms:W3CDTF">2004-04-19T20:11:00Z</dcterms:modified>
  <cp:revision>1</cp:revision>
  <dc:subject/>
  <dc:title>ОБРАЗЕЦ</dc:title>
</cp:coreProperties>
</file>